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2003 mtm2 expo entries by Savage1</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ruck bod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dge Durango Steel Body</w:t>
      </w:r>
    </w:p>
    <w:p>
      <w:pPr>
        <w:pStyle w:val="Normal"/>
        <w:rPr>
          <w:rFonts w:ascii="Times New Roman" w:hAnsi="Times New Roman" w:eastAsia="Times New Roman" w:cs="Times New Roman"/>
        </w:rPr>
      </w:pPr>
      <w:r>
        <w:rPr>
          <w:rFonts w:eastAsia="Times New Roman" w:cs="Times New Roman"/>
        </w:rPr>
        <w:t>Ford Sport-Trac Steel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wnloaded from  -  dogsboneyard.topcities.com/bodies.ht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ngine for Durango 2, and Frames for all vehicles:</w:t>
      </w:r>
    </w:p>
    <w:p>
      <w:pPr>
        <w:pStyle w:val="Normal"/>
        <w:rPr>
          <w:rFonts w:ascii="Times New Roman" w:hAnsi="Times New Roman" w:eastAsia="Times New Roman" w:cs="Times New Roman"/>
        </w:rPr>
      </w:pPr>
      <w:r>
        <w:rPr>
          <w:rFonts w:eastAsia="Times New Roman" w:cs="Times New Roman"/>
        </w:rPr>
        <w:t>Downloaded from  -  http://dogsboneyard.topcities.com/frames.htm</w:t>
      </w:r>
    </w:p>
    <w:p>
      <w:pPr>
        <w:pStyle w:val="Normal"/>
        <w:rPr>
          <w:rFonts w:ascii="Times New Roman" w:hAnsi="Times New Roman" w:eastAsia="Times New Roman" w:cs="Times New Roman"/>
        </w:rPr>
      </w:pPr>
      <w:r>
        <w:rPr>
          <w:rFonts w:eastAsia="Times New Roman" w:cs="Times New Roman"/>
        </w:rPr>
        <w:t>Lights and roofrack fo durango's used from ZOtm_BigDOGGe's   "Jeep Grand Cherokee Race SU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502 Stroker Engine for Ford Sport-Tra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fabricated and verticed from misc parts</w:t>
      </w:r>
    </w:p>
    <w:p>
      <w:pPr>
        <w:pStyle w:val="Normal"/>
        <w:rPr>
          <w:rFonts w:ascii="Times New Roman" w:hAnsi="Times New Roman" w:eastAsia="Times New Roman" w:cs="Times New Roman"/>
        </w:rPr>
      </w:pPr>
      <w:r>
        <w:rPr>
          <w:rFonts w:eastAsia="Times New Roman" w:cs="Times New Roman"/>
        </w:rPr>
        <w:t>Assembly and Textures by Savage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x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Fabricated, resized, verticed from misc parts, and textures by Savage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approximately 6 months now, about half of that being man hours spent, I have been working with BinEdit, Tiki's truck Shop 3.4 and and Tracked2.</w:t>
      </w:r>
    </w:p>
    <w:p>
      <w:pPr>
        <w:pStyle w:val="Normal"/>
        <w:rPr>
          <w:rFonts w:ascii="Times New Roman" w:hAnsi="Times New Roman" w:eastAsia="Times New Roman" w:cs="Times New Roman"/>
        </w:rPr>
      </w:pPr>
      <w:r>
        <w:rPr>
          <w:rFonts w:eastAsia="Times New Roman" w:cs="Times New Roman"/>
        </w:rPr>
        <w:t>My sincerest thank you's to all the verticers, prog makers, and all the sites that allow us to download these so we can enjoy the fruits of our labours and share them, goes out to each and every one of you. MTM2 has been My fav game since the beginning, and now creating trucks for the game, is a reward that anyone who has ever repainted trucks, converted from or made from scratch, as well as the track makers and texturer's so we have a multitude of places to have fun in, can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hat goes off to your intelligence, patience, and creativity. keep it fun 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thanks goes out to the people running the expo's so we can all join together in a combined effort and enjoyment, for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bad the world couldn't be like this all the time, just plain united and happ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